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b'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b;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za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me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s;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p'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r;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ve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l,a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wOG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Wx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a'm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nIP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d,q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In:v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l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B;r&gt;a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me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4:59:00Z</dcterms:created>
  <dc:creator>Willy Arnold III</dc:creator>
  <dc:description/>
  <dc:language>en-US</dc:language>
  <cp:lastModifiedBy>Willy Arnold III</cp:lastModifiedBy>
  <cp:lastPrinted>2000-03-04T20:48:00Z</cp:lastPrinted>
  <dcterms:modified xsi:type="dcterms:W3CDTF">2000-03-05T04:59:00Z</dcterms:modified>
  <cp:revision>2</cp:revision>
  <dc:subject/>
  <dc:title>vwOB</dc:title>
</cp:coreProperties>
</file>